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right" w:pos="10800" w:leader="none"/>
        </w:tabs>
        <w:jc w:val="center"/>
        <w:outlineLvl w:val="0"/>
        <w:rPr>
          <w:rFonts w:ascii="Arial" w:hAnsi="Arial" w:cs="Arial"/>
          <w:b/>
          <w:b/>
        </w:rPr>
      </w:pPr>
      <w:bookmarkStart w:id="0" w:name="PARTE_3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4145</wp:posOffset>
            </wp:positionV>
            <wp:extent cx="695325" cy="4286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UTORIDAD DEL CANAL DE PANAM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right" w:pos="10800" w:leader="none"/>
        </w:tabs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IÓN DE INGENIERÍA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right" w:pos="10800" w:leader="none"/>
        </w:tabs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DAD DE COORDINACIÓN DE ESPECIFICA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350</wp:posOffset>
                </wp:positionV>
                <wp:extent cx="78105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eastAsia="+mn-ea" w:cs="+mn-c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color w:val="000000"/>
                                <w:sz w:val="16"/>
                                <w:szCs w:val="16"/>
                              </w:rPr>
                              <w:t>5425 (IAIE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+mn-ea" w:cs="+mn-cs" w:ascii="Calibri" w:hAnsi="Calibri"/>
                                <w:color w:val="000000"/>
                                <w:sz w:val="16"/>
                                <w:szCs w:val="16"/>
                              </w:rPr>
                              <w:t>v. 15-01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7.75pt;mso-wrap-distance-left:9.05pt;mso-wrap-distance-right:9.05pt;mso-wrap-distance-top:0pt;mso-wrap-distance-bottom:0pt;margin-top:0.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eastAsia="+mn-ea" w:cs="+mn-c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Calibri" w:hAnsi="Calibri"/>
                          <w:color w:val="000000"/>
                          <w:sz w:val="16"/>
                          <w:szCs w:val="16"/>
                        </w:rPr>
                        <w:t>5425 (IAIE)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eastAsia="+mn-ea" w:cs="+mn-cs" w:ascii="Calibri" w:hAnsi="Calibri"/>
                          <w:color w:val="000000"/>
                          <w:sz w:val="16"/>
                          <w:szCs w:val="16"/>
                        </w:rPr>
                        <w:t>v. 15-01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right" w:pos="1080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LARACIONES</w:t>
      </w:r>
    </w:p>
    <w:p>
      <w:pPr>
        <w:pStyle w:val="Normal"/>
        <w:keepNext w:val="tru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36"/>
        <w:gridCol w:w="2502"/>
        <w:gridCol w:w="8482"/>
      </w:tblGrid>
      <w:tr>
        <w:trPr>
          <w:trHeight w:val="252" w:hRule="atLeast"/>
          <w:cantSplit w:val="true"/>
        </w:trPr>
        <w:tc>
          <w:tcPr>
            <w:tcW w:w="11520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 uso del interesado en licitar</w:t>
            </w:r>
          </w:p>
        </w:tc>
      </w:tr>
      <w:tr>
        <w:trPr>
          <w:trHeight w:val="417" w:hRule="atLeast"/>
        </w:trPr>
        <w:tc>
          <w:tcPr>
            <w:tcW w:w="11520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citación No. y Título del Proyecto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0" w:after="38"/>
              <w:rPr>
                <w:sz w:val="20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cha de la consulta: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0" w:after="38"/>
              <w:rPr>
                <w:sz w:val="20"/>
              </w:rPr>
            </w:pPr>
            <w:r>
              <w:rPr>
                <w:sz w:val="16"/>
              </w:rPr>
              <w:t xml:space="preserve">      </w:t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onente (nombre, compañía)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0" w:after="38"/>
              <w:rPr>
                <w:sz w:val="20"/>
              </w:rPr>
            </w:pPr>
            <w:r>
              <w:rPr>
                <w:sz w:val="16"/>
              </w:rPr>
              <w:t xml:space="preserve">      </w:t>
            </w:r>
          </w:p>
        </w:tc>
      </w:tr>
      <w:tr>
        <w:trPr/>
        <w:tc>
          <w:tcPr>
            <w:tcW w:w="3038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Teléfono:</w:t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16"/>
              </w:rPr>
              <w:t>Correo electrónico:</w:t>
            </w: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>CONSULT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 cada consulta se deberá indicar el número de párrafo de la especificación y/o número del plano, planta, elevación, sección o detall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" w:name="PARTE_3"/>
      <w:bookmarkStart w:id="2" w:name="PARTE_3"/>
      <w:bookmarkEnd w:id="2"/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37"/>
        <w:gridCol w:w="5223"/>
        <w:gridCol w:w="5760"/>
      </w:tblGrid>
      <w:tr>
        <w:trPr>
          <w:trHeight w:val="454" w:hRule="atLeast"/>
        </w:trPr>
        <w:tc>
          <w:tcPr>
            <w:tcW w:w="576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375285</wp:posOffset>
                      </wp:positionV>
                      <wp:extent cx="781050" cy="3524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eastAsia="+mn-ea" w:cs="+mn-c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+mn-ea" w:cs="+mn-cs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5425 (IAIE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+mn-ea" w:cs="+mn-cs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. 15-01-20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7.75pt;mso-wrap-distance-left:9.05pt;mso-wrap-distance-right:9.05pt;mso-wrap-distance-top:0pt;mso-wrap-distance-bottom:0pt;margin-top:-29.5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eastAsia="+mn-ea" w:cs="+mn-c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color w:val="000000"/>
                                <w:sz w:val="16"/>
                                <w:szCs w:val="16"/>
                              </w:rPr>
                              <w:t>5425 (IAIE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+mn-ea" w:cs="+mn-cs" w:ascii="Calibri" w:hAnsi="Calibri"/>
                                <w:color w:val="000000"/>
                                <w:sz w:val="16"/>
                                <w:szCs w:val="16"/>
                              </w:rPr>
                              <w:t>v. 15-01-20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citación No.:</w:t>
            </w: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7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Fecha de la consulta:</w:t>
            </w: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0" w:after="3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onente (nombre, compañía):</w:t>
            </w: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0" w:after="38"/>
              <w:rPr>
                <w:sz w:val="20"/>
              </w:rPr>
            </w:pPr>
            <w:r>
              <w:rPr>
                <w:sz w:val="16"/>
              </w:rPr>
              <w:t xml:space="preserve">      </w:t>
            </w:r>
          </w:p>
        </w:tc>
      </w:tr>
      <w:tr>
        <w:trPr>
          <w:trHeight w:val="442" w:hRule="atLeast"/>
        </w:trPr>
        <w:tc>
          <w:tcPr>
            <w:tcW w:w="11520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10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>CONSULT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 cada consulta se deberá indicar el número de párrafo de la especificación y/o número del plano, planta, elevación, sección o detall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ia:</w:t>
            </w:r>
          </w:p>
          <w:p>
            <w:pPr>
              <w:pStyle w:val="Normal"/>
              <w:spacing w:before="0" w:after="9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 xml:space="preserve">                         </w:t>
    </w:r>
    <w:r>
      <w:rPr>
        <w:sz w:val="16"/>
      </w:rPr>
      <w:t xml:space="preserve">Page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PAGE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2</w:t>
    </w:r>
    <w:r>
      <w:rPr>
        <w:sz w:val="16"/>
        <w:b/>
        <w:szCs w:val="24"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NUMPAGES \* ARABIC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2</w:t>
    </w:r>
    <w:r>
      <w:rPr>
        <w:sz w:val="16"/>
        <w:b/>
        <w:szCs w:val="24"/>
        <w:bCs/>
      </w:rPr>
      <w:fldChar w:fldCharType="end"/>
    </w:r>
  </w:p>
  <w:p>
    <w:pPr>
      <w:pStyle w:val="Header"/>
      <w:tabs>
        <w:tab w:val="clear" w:pos="4680"/>
        <w:tab w:val="right" w:pos="9360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P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sz w:val="22"/>
      <w:lang w:val="es-PA"/>
    </w:rPr>
  </w:style>
  <w:style w:type="character" w:styleId="HeaderChar">
    <w:name w:val="Header Char"/>
    <w:qFormat/>
    <w:rPr>
      <w:sz w:val="22"/>
      <w:lang w:val="es-PA"/>
    </w:rPr>
  </w:style>
  <w:style w:type="character" w:styleId="FooterChar">
    <w:name w:val="Footer Char"/>
    <w:qFormat/>
    <w:rPr>
      <w:sz w:val="22"/>
      <w:lang w:val="es-P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spacing w:before="0" w:after="48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ie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00:00Z</dcterms:created>
  <dc:creator>Informática y Tecnología</dc:creator>
  <dc:description>Sección 00 31 10 – MEDIDAS MÉTRICAS, para el Proyecto CC-0CC-06-45 - Construir cerramiento para el Edificio 5152, Monte Esperanza, Fase II.</dc:description>
  <cp:keywords>06-45 - Construir cerramiento Edificio 5152 Monte Esperanza Fase II Sección XX xx xx palabras claves de la sección 00 31 10 MEDIDAS MÉTRICAS</cp:keywords>
  <dc:language>en-US</dc:language>
  <cp:lastModifiedBy>LHenriquez</cp:lastModifiedBy>
  <cp:lastPrinted>2013-01-09T13:28:00Z</cp:lastPrinted>
  <dcterms:modified xsi:type="dcterms:W3CDTF">2014-08-26T18:00:00Z</dcterms:modified>
  <cp:revision>2</cp:revision>
  <dc:subject>Proyecto CC-CC-06-45 - Construir cerramiento para el Edificio 5152, Mt. Hope, Fase II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Source:">
    <vt:lpwstr>Sección 1.412 del CC-06-10.</vt:lpwstr>
  </property>
  <property fmtid="{D5CDD505-2E9C-101B-9397-08002B2CF9AE}" pid="4" name="_NewReviewCycle">
    <vt:lpwstr/>
  </property>
</Properties>
</file>